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Краснов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расовского района на 2020 год и на плановы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2021 и 2022 годов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ы муниципальных гарантий Красновского сельского поселения Тарасовского района на 2020 год и на плановый период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21 и 2022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рограмма муниципальных гарантий Красновского сельского поселения в валюте Российской Федерации на 2020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1 и 2022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Предоставление муниципальных гарантий Красновского сельского поселения Тарасовского района в 2020 году и в плановом периоде 2021 и 2022 годов не планир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 Общий объем бюджетных ассигнований, предусмотренных на исполнение выданных муниципальных гарантий Красновского сельского поселения Тарасовского района по возможным гарантийным случаям, в 2020 году и в плановом периоде 2021 и 2022 годов не планир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ограмма муниципальных гарантий Красновского сельского поселения Тарасовского района в иностранной валюте на 2020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1 и 2022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Предоставление муниципальных гарантий Красновского сельского поселения Тарасовского района в 2020 году и в плановом периоде 2021 и 2023 годов не планир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 Общий объем бюджетных ассигнований, предусмотренных на исполнение выданных муниципальных гарантий Красновского сельского поселения Тарасовского района по возможным гарантийным случаям, в 2020 году и в плановом периоде 2021 и 2022 годов не планируетс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А.Н. Зареченский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41:00Z</dcterms:created>
  <dc:creator>user</dc:creator>
  <dc:description/>
  <cp:keywords/>
  <dc:language>en-US</dc:language>
  <cp:lastModifiedBy>User</cp:lastModifiedBy>
  <cp:lastPrinted>2020-11-13T16:31:00Z</cp:lastPrinted>
  <dcterms:modified xsi:type="dcterms:W3CDTF">2020-12-21T07:41:00Z</dcterms:modified>
  <cp:revision>9</cp:revision>
  <dc:subject/>
  <dc:title/>
</cp:coreProperties>
</file>